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29  del  23.4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VENTITRE del mese di  APRILE  alle ore 18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>Visti i verbali delle sedute precedenti del 19/3/2004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  <w:t>Visto che nessun consigliere presenta osservazioni in merito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jc w:val="center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Punt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  <w:tab/>
        <w:t>Di approvare i verbali della seduta precedente del 19/3/2004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30.4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16:00Z</dcterms:created>
  <dc:creator>COMUNE BARBERINO V.E.</dc:creator>
  <dc:description/>
  <dc:language>en-US</dc:language>
  <cp:lastModifiedBy>Cosci Catiuscia</cp:lastModifiedBy>
  <cp:lastPrinted>2004-03-10T17:29:00Z</cp:lastPrinted>
  <dcterms:modified xsi:type="dcterms:W3CDTF">2004-05-03T10:14:00Z</dcterms:modified>
  <cp:revision>4</cp:revision>
  <dc:subject/>
  <dc:title>           PROPOSTA DI DELIBERAZIONE DELLA GIUNTA COMUNALE</dc:title>
</cp:coreProperties>
</file>